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1 Hip-Hop improvisation Одна вікова Категорія Соло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 1      2      3      4      5      6      7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     6  -      -      -      -      -      1(6)   1(6)    4,7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2  -      1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6  -      -      -      -      -      1(6)   1(6)    4,7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3  -      -      1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6  -      -      -      -      -      1(6)   1(6)    4,7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1  1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6  -      -      -      -      -      1(6)   1(6)    4,75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Hip-Ho1      2      3      4      5      6      7      Сумма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18    4,75                       0(0)                        4,75  4-7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8    4,75                       0(0)                        4,75  4-7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3    4,75                       0(0)                        4,75  4-7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02   4,75                       0(0)                        4,75  4-7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еликий ро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8                         0(0)   0(0)   1(6)   1(6)   4-7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8                         0(0)   0(0)   1(6)   1(6)   4-7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3                         0(0)   0(0)   1(6)   1(6)   4-7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02                        0(0)   0(0)   1(6)   1(6)   4-7   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966"/>
        <w:gridCol w:w="1060"/>
        <w:gridCol w:w="2142"/>
        <w:gridCol w:w="3426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к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от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7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25"/>
        <w:gridCol w:w="1228"/>
        <w:gridCol w:w="1026"/>
        <w:gridCol w:w="1126"/>
        <w:gridCol w:w="2327"/>
        <w:gridCol w:w="3726"/>
      </w:tblGrid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к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отин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8:13:00Z</dcterms:created>
  <dc:creator>Елена</dc:creator>
  <dc:description/>
  <cp:keywords/>
  <dc:language>en-US</dc:language>
  <cp:lastModifiedBy>Елена</cp:lastModifiedBy>
  <dcterms:modified xsi:type="dcterms:W3CDTF">2025-11-08T12:2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